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20</w:t>
      </w:r>
      <w:r>
        <w:rPr>
          <w:rFonts w:cs="Arial" w:ascii="Arial" w:hAnsi="Arial"/>
          <w:b/>
          <w:bCs/>
          <w:sz w:val="22"/>
          <w:szCs w:val="22"/>
          <w:lang w:val="ru-RU"/>
        </w:rPr>
        <w:t>-902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, на основу члана 59. став 1. тачка 25. Статута града Крагујевца („Службени лист града Крагујевца“, број 8/19), члан 2. став 1. тачка 8. Одлуке о Градском већу („Службени лист града Крагујевца“, број 25/15- пречишћен текст и 12/19), члана 49. Пословника о раду Градског већа града Крагујевца („Службени лист града Крагујевца“, број 23/21-пречишћен текст), члана 12. и члана 35. Одлуке о буџету града Крагујевца за 2021. годину („Службени лист града Крагујевца“, број 38/20 и 16/21) и Програма подршке за спровођење пољопривредне политике и политике руралног развоја за територију града Крагујевца за 2021. годину(„Службени лист града Крагујевца“, број 9/21 и 31/21), на седници одржаној дан</w:t>
      </w:r>
      <w:r>
        <w:rPr>
          <w:rFonts w:cs="Arial" w:ascii="Arial" w:hAnsi="Arial"/>
          <w:sz w:val="22"/>
          <w:szCs w:val="22"/>
        </w:rPr>
        <w:t xml:space="preserve">a 15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оси 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ГРАМ</w:t>
      </w:r>
    </w:p>
    <w:p>
      <w:pPr>
        <w:pStyle w:val="Paragraph"/>
        <w:rPr/>
      </w:pPr>
      <w:r>
        <w:rPr>
          <w:rFonts w:cs="Arial" w:ascii="Arial" w:hAnsi="Arial"/>
          <w:b/>
          <w:lang w:val="ru-RU"/>
        </w:rPr>
        <w:t xml:space="preserve">О РАСПОРЕДУ СУБВЕНЦИЈА  ПРОГРАМА ПОДРШКЕ ЗА СПРОВОЂЕЊЕ ПОЉОПРИВРЕДНЕ ПОЛИТИКЕ  И  ПОЛИТИКЕ РУРАЛНОГ РАЗВОЈА ЗА </w:t>
      </w:r>
      <w:r>
        <w:rPr>
          <w:rFonts w:cs="Arial" w:ascii="Arial" w:hAnsi="Arial"/>
          <w:b/>
          <w:caps/>
          <w:lang w:val="ru-RU"/>
        </w:rPr>
        <w:t>територијУ  града Крагујевца У 2021. годин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о распореду субвенција програма подршке за спровођење пољопривредне политике и политике руралног развоја за територију града Крагујевца у 2021. години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орећују се средства субвенција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то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ru-RU"/>
        </w:rPr>
        <w:t>друштвене делатности и послове са грађанима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197 </w:t>
      </w:r>
      <w:r>
        <w:rPr>
          <w:rFonts w:cs="Arial" w:ascii="Arial" w:hAnsi="Arial"/>
          <w:color w:val="000000"/>
          <w:sz w:val="22"/>
          <w:szCs w:val="22"/>
          <w:lang w:val="ru-RU"/>
        </w:rPr>
        <w:t>– у износу од 11.990.283 динара, који је реализован у периоду од 1. јануара до 30. јуна 2021.године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 Разделу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ru-RU"/>
        </w:rPr>
        <w:t>развој и инвестиције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631 </w:t>
      </w:r>
      <w:r>
        <w:rPr>
          <w:rFonts w:cs="Arial" w:ascii="Arial" w:hAnsi="Arial"/>
          <w:color w:val="000000"/>
          <w:sz w:val="22"/>
          <w:szCs w:val="22"/>
          <w:lang w:val="ru-RU"/>
        </w:rPr>
        <w:t>– у износу од 13.009.717 динара, који је планиран за период од 1. јула до 31. 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реализацију овог програма, опредељена су за субвенције у пољопривреди,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Програмом подршке за спровођење пољопривредне политике и политике руралног развоја за територију града Крагујевца за 2021. годину („Службени лист града Крагујевца“, број 9/21 и 31/21), на који је добијена претходна сагласност Министарства пољопривреде, шумарства и водопривреде, број 320-00-03467/21-09 од 14.04.2021. године и 04.10.2021. године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укупном износу од 25.0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оређивање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 опредељују се на следећи начи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 директна плаћања - регрес за репродуктивни материјал у износу од 2.000.000,00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инвестиције у физичку имовину пољопривредних газдинстава - подизање нових вишегодишњих засада воћака и винове лозе у износу од 5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>.  инвестиције у физичку имовину пољопривредних газдинстава - набавка нове опреме за пчеларство у износу од 1.5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инвестиције у физичку имовину пољопривредних газдинстава - набавка нове тракторске прикључне механизације у износу од 12.9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  управљање ризицима - осигурање усева, плодова и животиња у износу од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3.0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ru-RU"/>
        </w:rPr>
        <w:t>.  инвестиције у физичку имовину пољопривредних газдинстава - набавка машина и опреме за сточарство у износу од 3.2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</w:t>
        <w:tab/>
        <w:t>инвестиције у физичку имовину пољопривредних газдинстава - подизање и опремање пластеника у износу од 1.0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8.  </w:t>
      </w:r>
      <w:r>
        <w:rPr>
          <w:rFonts w:cs="Arial" w:ascii="Arial" w:hAnsi="Arial"/>
          <w:sz w:val="22"/>
          <w:szCs w:val="22"/>
          <w:lang w:val="ru-RU"/>
        </w:rPr>
        <w:t>инвестиције у физичку имовину пољопривредних газдинстава - набавка опреме за наводњавање у износу од 8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9.   </w:t>
      </w:r>
      <w:r>
        <w:rPr>
          <w:rFonts w:cs="Arial" w:ascii="Arial" w:hAnsi="Arial"/>
          <w:sz w:val="22"/>
          <w:szCs w:val="22"/>
          <w:lang w:val="ru-RU"/>
        </w:rPr>
        <w:t>кредитна подршка у износу од 100.000,00 динар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носи средстава субвенција из поглавља </w:t>
      </w: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г програма усклађиваће се у току буџетске 2021. године у зависности од поднетих захтева корисника и реализације средстава по појединим мерам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сплата субвенција врши с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снову решења Градоначелника, а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реализацију овог програма надлежна је </w:t>
      </w:r>
      <w:r>
        <w:rPr>
          <w:rFonts w:cs="Arial" w:ascii="Arial" w:hAnsi="Arial"/>
          <w:sz w:val="22"/>
          <w:szCs w:val="22"/>
          <w:lang w:val="ru-RU"/>
        </w:rPr>
        <w:t>Градска управа за развој и инвестициј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l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Доношењем овог Програма престаје да важи Програм </w:t>
      </w:r>
      <w:r>
        <w:rPr>
          <w:rFonts w:cs="Arial" w:ascii="Arial" w:hAnsi="Arial"/>
          <w:sz w:val="22"/>
          <w:szCs w:val="22"/>
          <w:lang w:val="ru-RU"/>
        </w:rPr>
        <w:t>о распореду субвенција програма подршке за спровођење пољопривредне политике и политике руралног развоја за територију града Крагујевца у 2021. години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(„Службени лист града Крагујевца“, број 11/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ru-RU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врши и друге послове, у складу са законом,  статутом и другим актима као и да се стара о извршавању поверених надлежности из оквира права и дужности Републике, члану 49. став 1. Пословника о раду Градског већа града Крагујевца (''Службени лист града Крагујевца'', бр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Веће предлаже </w:t>
      </w:r>
      <w:r>
        <w:rPr>
          <w:rFonts w:cs="Arial" w:ascii="Arial" w:hAnsi="Arial"/>
          <w:sz w:val="22"/>
          <w:szCs w:val="22"/>
          <w:lang w:val="sr-CS"/>
        </w:rPr>
        <w:t xml:space="preserve"> Статут</w:t>
      </w:r>
      <w:r>
        <w:rPr>
          <w:rFonts w:cs="Arial" w:ascii="Arial" w:hAnsi="Arial"/>
          <w:sz w:val="22"/>
          <w:szCs w:val="22"/>
          <w:lang w:val="ru-RU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 у складу са 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Градском већу и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</w:t>
      </w:r>
      <w:r>
        <w:rPr>
          <w:rFonts w:cs="Arial" w:ascii="Arial" w:hAnsi="Arial"/>
          <w:sz w:val="22"/>
          <w:szCs w:val="22"/>
          <w:lang w:val="ru-RU"/>
        </w:rPr>
        <w:t xml:space="preserve">раду Градског већа и у одредбама члана 35. став 2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програма садржан је у потреби да се изврши усаглашавање са  Одлуком о измени одлуке о буџету града Крагујевца за 2021. годину („Службени лист града Крагујевца“, број 16/21),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ru-RU"/>
        </w:rPr>
        <w:t>организацији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 xml:space="preserve">21) и Програмом о изменама Програма подршке за спровођење пољопривредне политике и политике руралног развоја за териториј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), на који је добијена претходна сагласност Министарства пољопривреде, шумарства и водопривреде, број 320-00-03467/21-09 од 04.10.2021. године,  у циљу да се изврши прерасподела средстава субвенција у зависности од обима заинтересованости пољопривредних произвођача за појединачне мер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о распореду субвенција програма подршке за спровођење пољопривредне политике и политике руралног развоја за територију града Крагујевца у 2021. години</w:t>
      </w:r>
      <w:r>
        <w:rPr>
          <w:rFonts w:cs="Arial" w:ascii="Arial" w:hAnsi="Arial"/>
          <w:sz w:val="22"/>
          <w:szCs w:val="22"/>
          <w:lang w:val="sr-CS"/>
        </w:rPr>
        <w:t xml:space="preserve">,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ru-RU"/>
        </w:rPr>
        <w:t>друштвене делатности и послове са грађанима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197 </w:t>
      </w:r>
      <w:r>
        <w:rPr>
          <w:rFonts w:cs="Arial" w:ascii="Arial" w:hAnsi="Arial"/>
          <w:color w:val="000000"/>
          <w:sz w:val="22"/>
          <w:szCs w:val="22"/>
          <w:lang w:val="ru-RU"/>
        </w:rPr>
        <w:t>– у износу од 11.990.283 динара, који је реализован у периоду од 1. јануара до 30. јуна</w:t>
      </w:r>
      <w:r>
        <w:rPr>
          <w:rFonts w:cs="Arial" w:ascii="Arial" w:hAnsi="Arial"/>
          <w:sz w:val="22"/>
          <w:szCs w:val="22"/>
          <w:lang w:val="ru-RU"/>
        </w:rPr>
        <w:t xml:space="preserve"> и на </w:t>
      </w:r>
      <w:r>
        <w:rPr>
          <w:rFonts w:cs="Arial" w:ascii="Arial" w:hAnsi="Arial"/>
          <w:sz w:val="22"/>
          <w:szCs w:val="22"/>
          <w:lang w:val="sr-CS"/>
        </w:rPr>
        <w:t>Разделу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ru-RU"/>
        </w:rPr>
        <w:t>развој и инвестиције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631 </w:t>
      </w:r>
      <w:r>
        <w:rPr>
          <w:rFonts w:cs="Arial" w:ascii="Arial" w:hAnsi="Arial"/>
          <w:color w:val="000000"/>
          <w:sz w:val="22"/>
          <w:szCs w:val="22"/>
          <w:lang w:val="ru-RU"/>
        </w:rPr>
        <w:t>– у износу од 13.009.717 динара, који је планиран за период од 1. јула до 31. децемб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врши се распоред средстава из буџета Града – субвенција према подстицајним мера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укупном износу од 25.000.0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усклађивање износа средстава субвенција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 току буџетске  2021. године у зависности од поднетих захтева корисника и реализације средстава по појединим ме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ru-RU"/>
        </w:rPr>
        <w:t>начин исплате субвенција и поступак спровођ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ru-RU"/>
        </w:rPr>
        <w:t xml:space="preserve"> надлежне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утврђује се да престаје да важ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ru-RU"/>
        </w:rPr>
        <w:t>о распореду субвенција програма подршке за спровођење пољопривредне политике и политике руралног развоја за територију града Крагујевца у 2021. години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(„Службени лист града Крагујевца“, број 11/21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Il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истог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Ружић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мјан Срејић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30:00Z</dcterms:created>
  <dc:creator>PC1</dc:creator>
  <dc:description/>
  <cp:keywords/>
  <dc:language>en-US</dc:language>
  <cp:lastModifiedBy>hhhggrreeww</cp:lastModifiedBy>
  <cp:lastPrinted>2021-10-12T10:11:00Z</cp:lastPrinted>
  <dcterms:modified xsi:type="dcterms:W3CDTF">2021-10-15T07:02:00Z</dcterms:modified>
  <cp:revision>97</cp:revision>
  <dc:subject/>
  <dc:title>ГРАД КРАГУЈЕВАЦ</dc:title>
</cp:coreProperties>
</file>